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448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1253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9050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4827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7809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7006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9892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4047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5606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3223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2319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9705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5863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4668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7888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