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373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852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5395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183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130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720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726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541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7181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344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588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39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114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