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38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7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5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96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65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87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39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43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94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6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1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304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95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81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615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78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