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624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968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079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469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179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383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570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045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699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361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396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414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205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261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710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