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879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9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757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0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447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043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830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872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888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516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470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698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76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