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484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525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363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299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896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590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040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091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588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900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176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113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056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906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616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236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227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