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07887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8927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73298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00255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50799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03551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37319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87247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189200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60188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96197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29309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31471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82865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92273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