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595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552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911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027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350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799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735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1720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624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153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849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240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008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