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115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42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904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940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503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968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381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29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034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055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0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12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922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84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35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17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791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