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6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78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103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4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5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18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59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07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73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04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387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84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66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3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6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