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592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79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006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990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502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777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429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579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248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699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83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048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247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