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23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193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450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472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179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491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858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380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676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071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03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768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363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226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081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216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303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