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0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545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46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55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29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881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9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69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23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329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85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992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64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75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8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