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69415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7221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91689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14478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83380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51853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31008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27990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28973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201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44104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99841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96458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