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430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231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452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394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731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841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042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017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665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192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992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84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333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750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966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179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81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