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792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587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048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704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17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673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82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894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099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410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25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5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969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66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41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