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8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17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65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97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26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42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78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85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84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89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9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7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2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