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909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964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889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793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884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426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517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21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264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082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132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220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649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045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465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596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550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