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33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693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729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116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615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146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997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013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724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485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905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366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4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364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004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