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085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182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31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692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242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559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304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455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646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693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550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694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262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