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0065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929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33814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2535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9082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4339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8106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2922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5279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8213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537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878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524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400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7911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8144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4066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