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71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58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75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363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348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389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3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11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37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466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13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871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60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17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59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