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273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676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5469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4319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0427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4761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299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6669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4957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472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76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174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948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