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9666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1311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2754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7831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430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0876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7108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3049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1232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8530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022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124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262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6545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1253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962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628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