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591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410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553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199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547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746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853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962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355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690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502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035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595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592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223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