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60116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90531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99205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47219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23911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23530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21571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79040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31945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59414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55716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72800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75789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