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79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19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41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752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931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63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692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348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03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6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751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4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847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442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2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540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36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