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1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8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89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483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88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89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42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4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28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63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87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10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72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57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0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