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7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5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291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95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63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08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16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712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51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79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5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1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15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