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2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58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00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34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84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944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10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72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2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319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49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662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42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40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2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57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