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69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194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817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790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0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427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767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951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690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027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462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154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049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852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185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