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457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814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10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54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509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499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908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616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41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867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70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438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