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22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863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794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86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214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908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591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460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723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305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395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719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238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570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94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139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688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