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194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900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783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169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607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551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749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395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629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601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754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352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469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543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088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