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86336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96076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28912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01421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93285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1003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74837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07325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52672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03705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79482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52721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67275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