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749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59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706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506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322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686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629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960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596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994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00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898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74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888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369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847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017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