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186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624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63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756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082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043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355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605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199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638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66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827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536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007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399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