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7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303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650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256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703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161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841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715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002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155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374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83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468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