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634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005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78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437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131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78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52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060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159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536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450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980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384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381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555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674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795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