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617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043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02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904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597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705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703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142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169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170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463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703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289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107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434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