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1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17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95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57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49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1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3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09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42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3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6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80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81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