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827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83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64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4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75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708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235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17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91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09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43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22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9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94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