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328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566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8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247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205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692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75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090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000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324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344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782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835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937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