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703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933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782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812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916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494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220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449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09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907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05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27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387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