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33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779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57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977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832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322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593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736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383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496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124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865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31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332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665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197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626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