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955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806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748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486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760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59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466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946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857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250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235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6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108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80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289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