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423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17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44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71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78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485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250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732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515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772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830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164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464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