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943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581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171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076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868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685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925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341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922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390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577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558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322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653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358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162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462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