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048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77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95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17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35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46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58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40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186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9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333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03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082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60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568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