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82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871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42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203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42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336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55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671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693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489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364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852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50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